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4285</wp:posOffset>
                </wp:positionH>
                <wp:positionV relativeFrom="paragraph">
                  <wp:posOffset>-76200</wp:posOffset>
                </wp:positionV>
                <wp:extent cx="2843530" cy="64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DDA Curriculum Cer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gram Evalu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File under Tab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51pt;mso-wrap-distance-left:9.05pt;mso-wrap-distance-right:9.05pt;mso-wrap-distance-top:0pt;mso-wrap-distance-bottom:0pt;margin-top:-6pt;mso-position-vertical-relative:text;margin-left:2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DDA Curriculum Certifi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gram Evalu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File under Tab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ge 1 of 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75360</wp:posOffset>
            </wp:positionH>
            <wp:positionV relativeFrom="paragraph">
              <wp:posOffset>-934085</wp:posOffset>
            </wp:positionV>
            <wp:extent cx="7772400" cy="1356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use the space provided for comments to expand on and/or clarify your respons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ach additional sheets as neede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1 - Employment Potent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What percentage of students obtain employment or continue their education in design drafting within six months        after completing your program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_____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Are employers surveyed on a regular basis (at least annually) to determine training needs of their potential employees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Is there documentation that a survey of potential employer’s training needs (no older than 1 school year) is on file? (Examples of documentation: survey instruments, notes from telephone interviews or plant visit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Is an organized student placement system used to assist graduates in obtaining employment in the design drafting profession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Is a formal follow-up system used to determine student’s first employment in the design drafting profess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9525</wp:posOffset>
                </wp:positionH>
                <wp:positionV relativeFrom="paragraph">
                  <wp:posOffset>-224155</wp:posOffset>
                </wp:positionV>
                <wp:extent cx="6036310" cy="647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DDA Curriculum Cer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gram Evalu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File under Tab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pt;height:51pt;mso-wrap-distance-left:9.05pt;mso-wrap-distance-right:9.05pt;mso-wrap-distance-top:0pt;mso-wrap-distance-bottom:0pt;margin-top:-17.6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DDA Curriculum Certifi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gram Evalu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File under Tab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2 - Program Description/Goa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Is documentation available (brochure or catalog) which includes:</w:t>
      </w:r>
    </w:p>
    <w:p>
      <w:pPr>
        <w:pStyle w:val="Normal"/>
        <w:tabs>
          <w:tab w:val="clear" w:pos="720"/>
          <w:tab w:val="right" w:pos="9360" w:leader="none"/>
        </w:tabs>
        <w:spacing w:before="0" w:after="12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. Admission requirements of program </w:t>
        <w:tab/>
        <w:t>Yes _____ No _____</w:t>
      </w:r>
    </w:p>
    <w:p>
      <w:pPr>
        <w:pStyle w:val="Normal"/>
        <w:tabs>
          <w:tab w:val="clear" w:pos="720"/>
          <w:tab w:val="right" w:pos="9360" w:leader="none"/>
        </w:tabs>
        <w:spacing w:before="0" w:after="12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. Employment potential </w:t>
        <w:tab/>
        <w:t>Yes _____ No _____</w:t>
      </w:r>
    </w:p>
    <w:p>
      <w:pPr>
        <w:pStyle w:val="Normal"/>
        <w:tabs>
          <w:tab w:val="clear" w:pos="720"/>
          <w:tab w:val="right" w:pos="9360" w:leader="none"/>
        </w:tabs>
        <w:spacing w:before="0" w:after="12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. Area(s) of training offered </w:t>
        <w:tab/>
        <w:t>Yes _____ No _____</w:t>
      </w:r>
    </w:p>
    <w:p>
      <w:pPr>
        <w:pStyle w:val="Normal"/>
        <w:tabs>
          <w:tab w:val="clear" w:pos="720"/>
          <w:tab w:val="right" w:pos="9360" w:leader="none"/>
        </w:tabs>
        <w:spacing w:before="0" w:after="12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. Goals and requirements for completion of program </w:t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Is the program information provided to students prior to enrollment in your program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Is program information made available to a supporting guidance office, if applicable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/>
      </w:pPr>
      <w:r>
        <w:rPr>
          <w:rFonts w:cs="Times New Roman" w:ascii="Times New Roman" w:hAnsi="Times New Roman"/>
          <w:sz w:val="20"/>
        </w:rPr>
        <w:t>4. Do you support a public awareness program promoting design drafting as a profession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/>
      </w:pPr>
      <w:r>
        <w:rPr>
          <w:rFonts w:cs="Times New Roman" w:ascii="Times New Roman" w:hAnsi="Times New Roman"/>
          <w:sz w:val="20"/>
        </w:rPr>
        <w:t>5. Does the school participate in Annual Design Drafting Week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Held during Technical Conference Week, March or April) 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-224790</wp:posOffset>
                </wp:positionV>
                <wp:extent cx="2847340" cy="6477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DDA Curriculum Cer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gram Evalu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File under Tab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51pt;mso-wrap-distance-left:9.05pt;mso-wrap-distance-right:9.05pt;mso-wrap-distance-top:0pt;mso-wrap-distance-bottom:0pt;margin-top:-17.7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DDA Curriculum Certifi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gram Evalu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File under Tab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3 - Administ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ave written policies regarding student and institutional responsibilities been develop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and approved by the administrative policy board?   </w:t>
      </w:r>
    </w:p>
    <w:p>
      <w:pPr>
        <w:pStyle w:val="Normal"/>
        <w:tabs>
          <w:tab w:val="clear" w:pos="720"/>
          <w:tab w:val="left" w:pos="7440" w:leader="none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clear" w:pos="720"/>
          <w:tab w:val="left" w:pos="840" w:leader="none"/>
          <w:tab w:val="left" w:pos="7440" w:leader="none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7440" w:leader="none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Are Policies listed in catalog or handbook       </w:t>
        <w:tab/>
        <w:t>Yes _____ No _____</w:t>
      </w:r>
    </w:p>
    <w:p>
      <w:pPr>
        <w:pStyle w:val="Normal"/>
        <w:tabs>
          <w:tab w:val="clear" w:pos="720"/>
          <w:tab w:val="left" w:pos="840" w:leader="none"/>
          <w:tab w:val="left" w:pos="7440" w:leader="none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7440" w:leader="none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yes, please attach a copy to this form and provide the catalog or handbook</w:t>
      </w:r>
    </w:p>
    <w:p>
      <w:pPr>
        <w:pStyle w:val="Normal"/>
        <w:tabs>
          <w:tab w:val="clear" w:pos="720"/>
          <w:tab w:val="left" w:pos="840" w:leader="none"/>
          <w:tab w:val="left" w:pos="7440" w:leader="none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 the tabbed area of the binder</w:t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Are copies of these policies provided to students? (Example: Student Handbook)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Are the permanent records for former students in the program available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Is a systematic program evaluation system used to make decisions about program efficienc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ffectiveness and content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Is student input used in the evaluation system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584" w:right="1440" w:gutter="0" w:header="144" w:top="720" w:footer="144" w:bottom="70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Has an Advisory Committee been established for the program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6185</wp:posOffset>
                </wp:positionH>
                <wp:positionV relativeFrom="paragraph">
                  <wp:posOffset>-223520</wp:posOffset>
                </wp:positionV>
                <wp:extent cx="2881630" cy="6477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DDA Curriculum Cer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gram Evalu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File under Tab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51pt;mso-wrap-distance-left:9.05pt;mso-wrap-distance-right:9.05pt;mso-wrap-distance-top:0pt;mso-wrap-distance-bottom:0pt;margin-top:-17.6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DDA Curriculum Certifi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gram Evalu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File under Tab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3 - Administration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What date was the Advisory Committee established? </w:t>
        <w:tab/>
        <w:t>Date 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Times New Roman" w:ascii="Times New Roman" w:hAnsi="Times New Roman"/>
          <w:sz w:val="20"/>
        </w:rPr>
        <w:t>8. How many times during the School Year  does the Advisory Committee meet?                      No.</w:t>
        <w:tab/>
        <w:t xml:space="preserve"> 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Are minutes from the Advisory Committee meetings on file at the school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Are at least three members of the Advisory Committee representatives from local industries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1425</wp:posOffset>
                </wp:positionH>
                <wp:positionV relativeFrom="paragraph">
                  <wp:posOffset>-224155</wp:posOffset>
                </wp:positionV>
                <wp:extent cx="6036310" cy="6477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DDA Curriculum Cer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gram Evalu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File under Tab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pt;height:51pt;mso-wrap-distance-left:9.05pt;mso-wrap-distance-right:9.05pt;mso-wrap-distance-top:0pt;mso-wrap-distance-bottom:0pt;margin-top:-17.65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DDA Curriculum Certifi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gram Evalu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File under Tab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4 – Resour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Are equipment and supplies available for faculty use in preparing materials needed for class instruc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Are equipment and drawing supplies available for student use during lab hours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quipment for student use supplied in sufficient quantity to permit usage by students without “doubling up?”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Are consumable supplies readily available to insure continuous instruction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Is visual aid equipment available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continuous"/>
          <w:pgSz w:w="12240" w:h="15840"/>
          <w:pgMar w:left="1584" w:right="1440" w:gutter="0" w:header="144" w:top="720" w:footer="144" w:bottom="70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Is CADD equipment available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Is equipment in good and usable condition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Do the equipment and supplies used in the program reflect the types used in the desig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  <w:tab w:val="left" w:pos="7650" w:leader="none"/>
        </w:tabs>
        <w:rPr/>
      </w:pPr>
      <w:r>
        <w:rPr>
          <w:rFonts w:cs="Times New Roman" w:ascii="Times New Roman" w:hAnsi="Times New Roman"/>
          <w:sz w:val="20"/>
        </w:rPr>
        <w:t xml:space="preserve">drafting industry? </w:t>
        <w:tab/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-223520</wp:posOffset>
                </wp:positionV>
                <wp:extent cx="6150610" cy="6477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DDA Curriculum Cer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gram Evalu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File under Tab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51pt;mso-wrap-distance-left:9.05pt;mso-wrap-distance-right:9.05pt;mso-wrap-distance-top:0pt;mso-wrap-distance-bottom:0pt;margin-top:-17.6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DDA Curriculum Certifi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gram Evalu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File under Tab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4 – Resour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Is a systematic replacement schedule used to maintain up-to-date equipment at industry standards as recommended by the Advisory Committee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Are classrooms of adequate size (minimum of 22 sq ft/student)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Are drawing rooms of adequate size (75 sq. ft/student)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Is storage space available for student drawings and supplies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Are work areas cleaned daily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Are instructional texts current and available to satisfy the objectives of the course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Are current and technical periodicals related to design drafting available and accessible for student use? (Identify periodicals in comments section.)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584" w:right="1260" w:gutter="0" w:header="144" w:top="720" w:footer="144" w:bottom="70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6185</wp:posOffset>
                </wp:positionH>
                <wp:positionV relativeFrom="paragraph">
                  <wp:posOffset>-34925</wp:posOffset>
                </wp:positionV>
                <wp:extent cx="2881630" cy="6477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DDA Curriculum Cer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gram Evalu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File under Tab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51pt;mso-wrap-distance-left:9.05pt;mso-wrap-distance-right:9.05pt;mso-wrap-distance-top:0pt;mso-wrap-distance-bottom:0pt;margin-top:-2.7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DDA Curriculum Certifi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gram Evalu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File under Tab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4 – Resour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 Does the instructor have input into the annual budgeting process for the design drafting progra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Are annual budget reports provided to the instructor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Are staff development and continuing education funds available for design drafting faculty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Are opportunities provided for instructors to return to industry for seminars, internships, and skill upgrading on a regular basis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Is a planning period scheduled for instructors during the normal school day?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s _____ No 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ts: 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6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nd of Tab 2</w:t>
      </w:r>
    </w:p>
    <w:p>
      <w:pPr>
        <w:pStyle w:val="Caption"/>
        <w:spacing w:before="60" w:after="0"/>
        <w:ind w:left="2880" w:firstLine="720"/>
        <w:rPr/>
      </w:pPr>
      <w:r>
        <w:rPr>
          <w:rFonts w:eastAsia="Arial" w:cs="Arial" w:ascii="Arial" w:hAnsi="Arial"/>
        </w:rPr>
        <w:t xml:space="preserve">         </w:t>
      </w: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584" w:right="1440" w:gutter="0" w:header="144" w:top="720" w:footer="144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00" w:leader="none"/>
        <w:tab w:val="center" w:pos="4320" w:leader="none"/>
        <w:tab w:val="right" w:pos="864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003935</wp:posOffset>
          </wp:positionH>
          <wp:positionV relativeFrom="paragraph">
            <wp:posOffset>-110490</wp:posOffset>
          </wp:positionV>
          <wp:extent cx="7772400" cy="135636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75360</wp:posOffset>
          </wp:positionH>
          <wp:positionV relativeFrom="paragraph">
            <wp:posOffset>-91440</wp:posOffset>
          </wp:positionV>
          <wp:extent cx="7772400" cy="135636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00" w:leader="none"/>
        <w:tab w:val="center" w:pos="4320" w:leader="none"/>
        <w:tab w:val="right" w:pos="864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03935</wp:posOffset>
          </wp:positionH>
          <wp:positionV relativeFrom="paragraph">
            <wp:posOffset>-100965</wp:posOffset>
          </wp:positionV>
          <wp:extent cx="7772400" cy="1356360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color w:val="000000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Comic Sans MS" w:hAnsi="Comic Sans MS" w:cs="Comic Sans MS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_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9:27:00Z</dcterms:created>
  <dc:creator>Joe Jones</dc:creator>
  <dc:description/>
  <dc:language>en-US</dc:language>
  <cp:lastModifiedBy>Olen</cp:lastModifiedBy>
  <cp:lastPrinted>2011-07-02T14:37:00Z</cp:lastPrinted>
  <dcterms:modified xsi:type="dcterms:W3CDTF">2011-07-02T19:39:00Z</dcterms:modified>
  <cp:revision>4</cp:revision>
  <dc:subject/>
  <dc:title>ADDA CURRICULUM CERTIFICATION PROGRAM</dc:title>
</cp:coreProperties>
</file>